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október 29–e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Tájékoztató a Magyar Falu Program keretében benyújtott „Felelős állattartás elősegítése” (MFP-FAE/2025) című pályázatról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Naszádos Péter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Hévíz Város polgármester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nevében a polgármester 2025. szeptember 26-án pályázatot nyújtott be a Magyar Falu Program – Felelős állattartás elősegítése című alprogram keretében (pályázati azonosító: MFP-FAE/2025).</w:t>
      </w:r>
    </w:p>
    <w:p>
      <w:pPr>
        <w:pStyle w:val="FCm"/>
        <w:spacing w:lineRule="auto" w:line="276"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a Képviselő-testületének a Képviselő-testület Szervezeti és Működési Szabályzatáról szóló 23/2024. (X. 14.) önkormányzati rendeletének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45. §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b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ontja alapján a</w:t>
      </w:r>
      <w:r>
        <w:rPr>
          <w:rFonts w:cs="Arial" w:ascii="Arial" w:hAnsi="Arial"/>
          <w:b w:val="false"/>
          <w:sz w:val="22"/>
          <w:szCs w:val="22"/>
        </w:rPr>
        <w:t xml:space="preserve"> polgármester, a képviselő-testület utólagos tájékoztatása mellett dönthet, a két ülés közötti időszakban felmerülő, halaszthatatlan, a képviselő-testület hatáskörébe tartozó önkormányzati ügy keretében pályázat benyújtásáról abban az esetben, mely pályázat saját forrást nem igényel. Ebben az esetben a pályázat nyertessége esetén a megvalósításról a képviselő-testület dönt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rogram célja az 5000 fő alatti településeken a nem kívánt állatszaporulat mérséklése, az állatvédelmi szemlélet erősítése, valamint a felelős állattartás gyakorlatának terjesztés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 forrását az Agrárminisztérium XII. fejezeti kezelésű előirányzatai biztosítják, a támogatás vissza nem térítendő, 100%-os intenzitású hazai forrás, előfinanszírozott formáb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projekt célja, hogy a településen élő lakosok tulajdonában lévő kutyák és macskák ivartalanítását, veszettség elleni védőoltását, valamint transzponderrel (mikrochippel) való megjelölését az önkormányzat támogatott formában biztosítsa, hozzájárulva ezzel a közegészségügyi és állatvédelmi célok megvalósításáho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pályázat nyertessége esetén a program megvalósítása során az önkormányzat együttműködik dr. Grynaeus Orsolya praxisengedéllyel rendelkező állatorvossal (Kutyafüle Állatgyógyászati Kft., Hévíz, Tavirózsa utca 1.), aki a beavatkozásokat a kiírásban meghatározott díjtételek szerint végzi el. Az alábbi tevékenységeket terveztük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65"/>
        <w:gridCol w:w="2720"/>
        <w:gridCol w:w="1831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vékenység megnevezés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ennyiség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Leírás / cé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gényelt támogatás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Ivartalanítás – kutya (kan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d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5 db 0–10 kg és 5 db 10–20 kg közötti kan kutya ivartalanítás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0 000 Ft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Ivartalanítás – macska (nőstény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32 d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nőstény macskák ovariohysterectomiáj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00 000 Ft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Ivartalanítás – macska (kandú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20 d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kandúr macskák castratioj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00 000 Ft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Állatok szállítása állatorvoshoz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d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azon állattartók számára, akik nem tudják az állatokat saját eszközzel elszállítan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8 000 Ft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Nyilvánosság biztosítás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1 d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hu-HU"/>
              </w:rPr>
              <w:t>kötelező arculati elemek, tájékoztató tábla, online kommunikáci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 000 Ft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100%-ban fedezi a költségeket, önrész biztosítása nem szüksége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eredményeké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 kutya és 52 macska ivartalanítása valósul meg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sökken a kóbor állatok szám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rősödik a lakosság felelős állattartási szemlélet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ul a közbiztonság és a közegészségügyi helyzet Hévízen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yilvánossági elemek révén széles körű tájékoztatás biztosít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közvetlenül hozzájárul a Hévíz Város környezetvédelmi és közösségi céljaihoz, valamint a Kormány állatvédelmi stratégiájáho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Hévíz Város Önkormányzat Képviselő-testülete jóváhagyja a polgármester által Hévíz Város Önkormányzat nevében 2025. szeptember 26-án benyújtott pályázatot a Magyar Falu Program </w:t>
      </w:r>
      <w:r>
        <w:rPr>
          <w:rFonts w:cs="Arial" w:ascii="Arial" w:hAnsi="Arial"/>
          <w:i/>
        </w:rPr>
        <w:t>„Felelős állattartás elősegítése”</w:t>
      </w:r>
      <w:r>
        <w:rPr>
          <w:rFonts w:cs="Arial" w:ascii="Arial" w:hAnsi="Arial"/>
        </w:rPr>
        <w:t xml:space="preserve"> (MFP-FAE/2025) című kiírására bruttó 1.500 ezer Ft összegben. </w:t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támogatja a program megvalósítását, melynek keretében a településen élő kutyák és macskák ivartalanítása, szállítása, valamint a nyilvánossági kötelezettségek teljesítése valósul meg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>A Képviselő-testület a pályázat nyertessége esetén felhatalmazza a polgármestert a támogatói okirat kézhezvételét követően a megvalósításra és elszámolási feladatok ellá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támogatási szerződés szerint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19649-3/2025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19649-3/2025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Wingding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Wingding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46:00Z</dcterms:created>
  <dc:creator>T-Cont Kft</dc:creator>
  <dc:description/>
  <cp:keywords/>
  <dc:language>en-US</dc:language>
  <cp:lastModifiedBy>Bertalan Linda</cp:lastModifiedBy>
  <cp:lastPrinted>2022-02-04T10:04:00Z</cp:lastPrinted>
  <dcterms:modified xsi:type="dcterms:W3CDTF">2025-10-22T10:42:00Z</dcterms:modified>
  <cp:revision>6</cp:revision>
  <dc:subject/>
  <dc:title/>
</cp:coreProperties>
</file>